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ΑΔΕΙΩΝ / ΕΓΚΡΙΣΕΩΝ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συμπληρώνεται διακριτά ανά υποέργο ανάλογα με τη φύση της πράξης και το ισχύον θεσμικό πλαίσιο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</w:tblGrid>
      <w:tr>
        <w:trPr>
          <w:trHeight w:val="408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75"/>
        <w:gridCol w:w="527"/>
        <w:gridCol w:w="527"/>
        <w:gridCol w:w="1937"/>
        <w:gridCol w:w="1690"/>
        <w:gridCol w:w="914"/>
      </w:tblGrid>
      <w:tr>
        <w:trPr>
          <w:trHeight w:val="504" w:hRule="atLeast"/>
        </w:trPr>
        <w:tc>
          <w:tcPr>
            <w:tcW w:w="1034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. ΓΙΑ ΤΕΧΝΙΚΟ ΥΠΟΕΡΓΟ (ΕΡΓΟΛΑΒΙΑ)</w:t>
            </w:r>
          </w:p>
        </w:tc>
      </w:tr>
      <w:tr>
        <w:trPr>
          <w:trHeight w:val="50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4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ΠΕΡΙΒΑΛΛΟΝΤΙΚΗ ΑΔΕΙΟΔΟΤΗΣΗ</w:t>
            </w:r>
          </w:p>
        </w:tc>
      </w:tr>
      <w:tr>
        <w:trPr>
          <w:trHeight w:val="5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Έγκρισης Περιβαλλοντικών Όρων ή σχετικού απαλλακτικού εγγράφ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Β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ΔΕΙΟΔΟΤΗΣΕΙΣ ΛΟΙΠΩΝ ΦΟΡΕΩΝ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μφωνη γνώμη του αρμοδίου οργάνου (Σ.Α.) που προβλέπεται στο άρθρο 7, του ν. 4495/2017 (Α’ 167), εφόσον απαιτείται από τη φύση τ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κυκλοφοριακών ρυθμίσεων σύμφωνα με τα αναφερόμενα στα αρ.52 και 109 του Ν2696/99 όπως ισχύει,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Έγκριση της αρμόδιας Αρχαιολογικής Υπηρεσία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Έγκριση της αρμόδιας Δασικής υπηρεσία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5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6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εβαίωση Εναρμόνισης Έργου με τη Βίβλο Ψηφιακού Μετασχηματισμού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7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Γ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ΓΚΡΙΣΕΙΣ / ΑΔΕΙΕΣ ΔΟΜΗΣΗΣ</w:t>
            </w:r>
          </w:p>
        </w:tc>
      </w:tr>
      <w:tr>
        <w:trPr>
          <w:trHeight w:val="116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Γ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Άδεια Δόμησης (οικοδομική άδεια) του υφιστάμενου κτιρίου και όποιο άλλο σχετικό νομιμοποιητικό έγγραφο απαιτείται (ενημέρωση /αναθεώρηση άδειας δόμησης, βεβαίωση μη ύπαρξης αυθαιρέτων  κλπ)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112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η στατική μελέτη υφιστάμενου κτιρίου που έχει υπαχθεί σε νόμο τακτοποίησης αυθαιρέτων, εφόσον απαιτείται σύμφωνα με την με την κείμενη νομοθεσία  (Αριθμ. ΥΠΕΝ /ΔΑΟΚΑ/ 19409/1507 – ΦΕΚ Β’ 1643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μοδίως υπογεγραμμένη/θεωρημένη τεχνική έκθεση στατικού ελέγχου για υφιστάμενο κτίριο που έχει υπαχθεί σε νόμο τακτοποίησης αυθαιρέτων σύμφωνα, εφόσον απαιτείται με την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με την με την κείμενη νομοθεσία  (Αριθμ. ΥΠΕΝ/ΔΑΟΚΑ/19409/1507 – ΦΕΚ Β’ 1643 /11.05.2018, ως ισχύει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4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λτίο Πρωτοβάθμιου Προσεισμικού Ελέγχου υφιστάμενου κτιρίου (http://www.oasp.gr/node/74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ικοδομική άδεια σε ισχύ  / Έγκριση εργασιών δόμησης μικρής κλίμακας από την αρμόδια Υπηρεσία Δόμησης για τις προτεινόμενες παρεμβάσει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.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ΕΓΚΡΙΣΕΙΣ ΦΟΡΕΑ ΥΛΟΠΟΙΗΣΗΣ</w:t>
            </w:r>
          </w:p>
        </w:tc>
      </w:tr>
      <w:tr>
        <w:trPr>
          <w:trHeight w:val="47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υποβολή της πρότασης για χρηματοδότη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πόφαση για την σύναψη προγραμματικής σύμβασης για την υλοποίηση του προτεινόμενου έργου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Αρμόδιου Συλλογικού Οργάνου για κάλυψη χρηματοδότησης μη επιλέξιμων εργασιώ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4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Έγκριση των απαιτούμενων οριστικών μελετών για την υλοποίηση του προτεινόμενου έργου </w:t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4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Δ.4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 του έργ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ΤΟΙΧΕΙΑ ΚΥΡΙΟΤΗΤΑΣ ΑΚΙΝΗΤΟΥ</w:t>
            </w:r>
          </w:p>
        </w:tc>
      </w:tr>
      <w:tr>
        <w:trPr>
          <w:trHeight w:val="53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. Συμβολαίου αγοραπωλησίας, πιστοποιητικό μεταγραφής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πόφαση παραχώρησης δημόσιας έκτασης / ακινήτ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3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οιχεία ανάρτησης στο κτηματολόγιο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ισθωτήριο συμβόλαιο μακροχρόνιας μίσθω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13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5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Ζ.</w:t>
            </w:r>
          </w:p>
        </w:tc>
        <w:tc>
          <w:tcPr>
            <w:tcW w:w="9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ΡΓΑ ΠΟΛΙΤΙΣΜΟΎ</w:t>
            </w:r>
          </w:p>
        </w:tc>
      </w:tr>
      <w:tr>
        <w:trPr>
          <w:trHeight w:val="70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1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εβαίωση αρμόδιας υπηρεσίας του ΥΠΠΟ περί υπαγωγής στην προστασία του Ν.3028/2002 / ΦΕΚ χαρακτηρισμού μνημείου  /ΦΕΚ κήρυξης και οριοθέτησης αρχαιολογικού χώρ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2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ΥΠΠΟ έπειτα από γνωμοδότηση αρμοδίου συμβουλί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Ζ.3.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Υπουργού Πολιτισμού περί ίδρυσης και λειτουργίας μουσείου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μφωνη γνώμη ΥΠΠΟ για την υποβολή ψηφιακού έργου στον Τομέα της Πολιτιστικής Κληρονομιά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0340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Ι. ΓΙΑ ΥΠΟΕΡΓΟ  ΠΡΟΜΗΘΕΙΩΝ</w:t>
            </w:r>
          </w:p>
        </w:tc>
      </w:tr>
      <w:tr>
        <w:trPr>
          <w:trHeight w:val="376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ΦΟΡΑ</w:t>
            </w:r>
          </w:p>
        </w:tc>
      </w:tr>
      <w:tr>
        <w:trPr>
          <w:trHeight w:val="417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Θεώρηση / έγκριση τεχνικών περιγραφών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4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6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ΤΕΡΑΙΟΤΗΤΑ:  ‘’</w:t>
    </w:r>
    <w:r>
      <w:rPr>
        <w:rFonts w:cs="Tahoma" w:ascii="Tahoma" w:hAnsi="Tahoma"/>
        <w:color w:val="000000"/>
        <w:sz w:val="16"/>
        <w:szCs w:val="16"/>
      </w:rPr>
      <w:t>05  ΕΝΙΣΧΥΣΗ ΤΗΣ ΧΩΡΙΚΗΣ ΣΥΝΟΧΗΣ ΣΤΙΣ ΑΣΤΙΚΕΣ ΠΕΡΙΟΧΕΣ ΚΑΙ ΤΗΝ ΕΝΔΟΧΩΡΑ ΤΗΣ ΠΕΡΙΦΕΡΕΙΑΣ ΣΤΕΡΕΑΣ ΕΛΛΑΔΑΣ’’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Δράση 5.2.Α: Υλοποίηση επικαιροποιημένης/συνεχιζόμενης Στρατηγικής ΟΧΕ του χωρικού φορέα «Περιφέρεια Στερεάς Ελλάδας» - RSO5.2 (ΕΤΠΑ)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</w:rPr>
      <w:t>ΠΡΟΣΚΛΗΣΗ: «Υλοποίηση δράσεων της Στρατηγικής με τίτλο «Πολιτιστική, Περιβαλλοντική, Τουριστική Διαδρομή Περιφέρειας Στερεάς Ελλάδας» με αξιοποίηση της Ολοκληρωμένης Χωρικής Επένδυσης (ΟΧΕ) του Χωρικού Φορέα "Περιφέρεια Στερεάς Ελλάδας"- Νέες Δράσει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ΣΑΚΕΛΛΑΡΗ ΜΑΡΙΑ</cp:lastModifiedBy>
  <cp:lastPrinted>2008-06-30T10:18:00Z</cp:lastPrinted>
  <dcterms:modified xsi:type="dcterms:W3CDTF">2025-09-10T08:47:00Z</dcterms:modified>
  <cp:revision>253</cp:revision>
  <dc:subject/>
  <dc:title>Πίνακας Δ2 ΚΩΔ. ΘΠ 45</dc:title>
</cp:coreProperties>
</file>